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/>
      </w:pPr>
      <w:r>
        <w:rPr>
          <w:rFonts w:cs="Times New Roman" w:ascii="Times New Roman" w:hAnsi="Times New Roman"/>
          <w:b/>
          <w:bCs/>
          <w:color w:val="1D1915"/>
          <w:sz w:val="24"/>
          <w:szCs w:val="24"/>
        </w:rPr>
        <w:t>D-08.02.02 NAWIERZCHNIA Z BRUKOWEJ KOSTKI BETONOWEJ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. WSTĘP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.1. Przedmiot S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Przedmiotem niniejszej ST są wymagania dotyczące wykonania i odbioru robót związanych z wykonaniem chodników z betonowej kostki brukowej dla zadania:</w:t>
      </w:r>
    </w:p>
    <w:p>
      <w:pPr>
        <w:pStyle w:val="Normal"/>
        <w:spacing w:before="0" w:after="120"/>
        <w:ind w:left="851" w:hanging="0"/>
        <w:jc w:val="center"/>
        <w:rPr>
          <w:bCs/>
          <w:caps/>
          <w:kern w:val="2"/>
        </w:rPr>
      </w:pPr>
      <w:r>
        <w:rPr>
          <w:caps/>
          <w:kern w:val="2"/>
        </w:rPr>
        <w:t>„</w:t>
      </w:r>
      <w:r>
        <w:rPr>
          <w:caps/>
          <w:kern w:val="2"/>
        </w:rPr>
        <w:t xml:space="preserve">Przebudowa drogi powiatowej S-4784 od km 0+ 000 DO KM 2+ 050 </w:t>
        <w:br/>
        <w:t>– BUDOWA CHODNIKA W UL. WIEJSKIEJ W MIEJSCOWOŚCI SARNÓW”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.2. Zakres stosowania ST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Specyfikacja techniczna (ST) stosowana jest jako dokument przetargowy i kontraktowy przy zlecaniu i realizacji robót które zostaną wykonane w ramach Kontraktu wymienionego w ST D-00.00.00 „Wymagania ogólne” pkt. 1.1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.3. Zakres robót objętych ST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Ustalenia dotyczą zasad prowadzenia robót związanych z wykonaniem chodników z betonowej kostki brukowej grub. 8,0 cm zgodnie z Dokumentacją Projektową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.4. Określenia podstawowe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.4.1. Betonowa kostka brukowa - kształtka wytwarzana ze betonu metodą wibroprasowania. Produkowana jest jako kształtka jednowarstwowa lub w dwóch warstwach połączonych ze sobą trwale w fazie produkcji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1.4.2. Pozostałe określenia podstawowe są zgodne z obowiązującymi odpowiednimi polskimi normami i określeniami podanymi ST D-00.00.00 "Wymagania ogólne" pkt 1.4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.5 Ogólne wymagania dotyczące robót.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wymagania dotyczące robót podano w ST D-00.00.00. "Wymagania ogólne" pkt 1.5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arunkiem dopuszczenia do stosowania betonowej kostki brukowej w budownictwie drogowym jest posiadanie aprobaty technicznej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 MATERIAŁY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1. Wymagania ogólne dotyczące materiałów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Ogólne wymagania dotyczące materiałów, ich pozyskiwania i składowania, podano w ST </w:t>
        <w:br/>
        <w:t>D-00.00.00, "Wymagania ogólne" pkt 2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1.1. Materiały na podsypkę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ement na podsypkę powinien być cementem portlandzkim marki ,32.5" odpowiadający wymaganiom PN-B-19701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Piasek na podsypkę powinien odpowiadać wymaganiom PN-B-06712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1.2. Podbudowa z pospółki stabilizowanej mechanicznie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Kruszywo na podbudowę powinno odpowiadać wymaganiom wg ST D-04.04.02 „Podbudowa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z kruszywa łamanego stabilizowanego mechanicznie"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1.3. Betonowa kostka brukowa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arunkiem dopuszczenia do stosowania betonowej kostki brukowej w budownictwie drogowym jest posiadanie aprobaty technicznej, wydanej przez uprawnioną jednostkę. Struktura wyrobu powinna być zwarta, bez rys. pęknięć, plam i ubytków. Powierzchnia górna kostek powinna być równa i szorstka, a krawędzie kostek równe i proste, wklęśnięcia nie powinny przekraczać 3 mm dla kostek o grubości &lt;80 mm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 wykonania nawierzchni chodnika stosuje się betonową kostkę brukową o gr. 80 mm. Kostki o takiej grubości są produkowane w kraju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Tolerancje wymiarowe wynoszą: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  na długości       ± 3 mm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  na szerokości     ± 3 mm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  na grubości       ± 5 mm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Kolor kostki na chodniki do uzgodnienia z Zamawiającym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05500" cy="2680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1" t="24984" r="20036" b="49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D1915"/>
          <w:sz w:val="24"/>
          <w:szCs w:val="24"/>
        </w:rPr>
        <w:t>Cechy fizykomechaniczne betonowych kostek brukowych podano w tabeli 1.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2.2. Materiały do produkcji betonowych kostek brukowych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2.1. Cement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Do produkcji kostki brukowej należy stosować cement portlandzki, bez dodatków, klasy nie niższej niż „32,5". Zaleca się stosowanie cementu o jasnym kolorze. Cement powinien odpowiadać wymaganiom PN-B-19701:1997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2.2. Kruszywo do betonu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Należy stosować kruszywa mineralne odpowiadające wymaganiom PN-B-06712:97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Uziarnienie kruszywa powinno być ustalone w recepcie laboratoryjnej mieszanki betonowej, przy założonych parametrach wymaganych dla produkowanego wyrobu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2.3 Woda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oda powinna być odmiany „1" i odpowiadać wymaganiom PN-B-32250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2.2.4. Dodatki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 produkcji kostek brukowych stosuje się dodatki w postaci plastyfikatorów i barwników, zgodnie z receptą laboratoryjną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lastyfikatory zapewniają gotowym wyrobom większą wytrzymałość, mniejsza, nasiąkliwość i większą odporność na niskie temperatury i działanie soli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tosowane barwniki powinny zapewnić kostce trwałe wybawienie. Powinny to być barwniki nieorganiczne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3.SPRZĘ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3.1. Ogólne wymagania dotyczące sprzętu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wymagania dotyczące sprzętu podano w ST D-00.00.00, "Wymagania ogólne” pkt 3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3.2. Sprzęt do wykonywania chodników z kostki brukowej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Małe powierzchnie chodnika z kostki brukowej wykonuje się ręcznie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Jeśli powierzchnie są duże. a kostki brukowe mają jednolity kształt i kolor, można stosować mechaniczne urządzenia układające. Urządzenia składa się z wózka i chwytaka sterowanego hydraulicznie, służącego do przenoszenia z palety warstwy kostek na miejsce ich ułożenia. Do zagęszczania nawierzchni stosuje się wibratory płytowe z osłoną z tworzywa sztucznego. Podbudowę wykonuje się z użyciem sprzętu wg wymagań ST D.04.04.02 „Podbudowa z kruszywa łamanego stabilizowanego mechanicznie"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4. TRANSPOR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4.1. Ogólne wymagania dotyczące transportu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Ogólne wymagania dotyczące transportu podano w ST D-00.00.00. "Wymagania ogólne" </w:t>
        <w:br/>
        <w:t>pkt 4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4.2. Transport betonowych kostek brukowych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Kostki betonowe można również przewozić samochodami na paletach transportowych producenta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4.3. Transport kruszywa łamanego na podbudowę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Wymagania dla transportu kruszywa na podbudowę zostały określone w ST D-04.04-02, .Podbudowa z kruszywa łamanego stabilizowanego mechanicznie'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5. WYKONANIE ROBÓT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5.1. Ogólne zasady wykonania robót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zasady wykonania robót podano w ST D-00.00.00. "Wymagania ogólne" pkt 5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5.2. Koryto pod chodnik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Koryto wykonane w podłożu pod chodniki z kostki betonowej powinno być wyprofilowane zgodnie z projektowanymi spadkami podłużnymi i poprzecznymi oraz zgodnie z wymaganiami podanymi w ST D-04,01.01 „Koryto wraz z profilowaniem i zagęszczeniem podłoża"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skaźnik zagęszczenia koryta nie powinien być mniejszy niż 0,97 według normalnej metody Proctora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5.3. Podłoże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odłoże pod nawierzchnie chodników z betonowej kostki brukowej stanowić będzie warstwa podbudowy pospółki stabilizowanej mechanicznie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5.4. Podsypka pod chodniki z kostki betonowej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Na podsypkę należy stosować piasek odpowiadający wymaganiom PN-B-06712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Grubość podsypki po zagęszczeniu powinna zawierać się w granicach od 3 do 5 cm. Podsypka powinna być zwilżona wodą, zagęszczona i wyprofilowana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5.5. Nawierzchnia chodnika z betonowych kostek brukowych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 Po ułożeniu kostki szczeliny należy wypełnić piaskiem, a następnie zamieść powierzchnię ułożonych kostek przy użyciu szczotek ręcznych lub mechanicznych i przystąpić do ubijania chodnika. Do ubijania ułożonego chodnika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materiałem do wypełniania i zamieść nawierzchnię. Chodnik z wypełnieniem spoin piaskiem nie wymaga pielęgnacji - może być oddany do użytkowania zaraz po wykon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 KONTROLA JAKOŚCI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1. Ogólne zasady kontroli jakości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Zasady ogólne kontroli jakości robót podano w ST D-00.00.00. "Wymagania ogólne" pkt 6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2. Badania przed przystąpieniem do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zed przystąpieniem do Robót Wykonawca powinien sprawdzić, czy producent kostek brukowych posiada Aprobatę Techniczną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3. Badania w czasie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Niezależnie od posiadanego atestu. Wykonawca powinien żądać od producenta wyników bieżących badań wyrobu na ściskanie. Zaleca się, aby do badania wytrzymałości na ściskanie pobierać 6 próbek (kostek) dziennie (przy produkcji dziennej ok. 600 m2 powierzchni kostek ułożonych w nawierzchni). Poza tym, przed przystąpieniem do robót Wykonawca sprawdza wyrób w zakresie wymagań podanych W pkt. 2.1.3 i wyniki badań przedstawia Inżynierowi do akceptacji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 przypadkach wątpliwych Inżynier zleci Laboratorium Zamawiającego wykonanie badań wytrzymałości na ściskanie, mrozoodporności i nasiąkliwości betonu brukowej kostki betonowej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3.1. Sprawdzenie podłoża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prawdzenie podłoża polega na stwierdzeniu zgodności z Rysunkami i odpowiednimi ST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puszczalne tolerancje wynoszą dla: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głębokości koryta: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- szerokości do 3 m:        ±1 cm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szerokości powyżej 3 m:   ±2 cm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szerokości koryta:         ± 5 cm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prawdzenie podsypki w zakresie grubości i wymaganych spadków poprzecznych i podłużnych polega na stwierdzeniu zgodności z Dokumentacją Projektową oraz pkt 5.4. niniejszej ST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3.2. Sprawdzenie wykonania chodnika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prawdzenie prawidłowości wykonania chodnika z betonowych kostek brukowych polega na stwierdzeniu zgodności wykonania z Rysunkami oraz wymaganiem i pkt 5.5. niniejszej ST: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 pomierzenie szerokości spoin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 sprawdzenie prawidłowości ubijania (wibrowania)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 sprawdzenie prawidłowości wypełniania spoin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 sprawdzenie, czy przyjęty deseń (wzór) i kolor nawierzchni jest zachowany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3.3. Sprawdzenie cech geometrycznych chodnika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3.3.1. Sprawdzenie równości chodnika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prawdzenie równości nawierzchni przeprowadzać należy tatą co najmniej raz na każde 150 do 300 m2 ułożonego chodnika i w miejscach wątpliwych, jednak nie rzadziej niż raz na 50 m chodnika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puszczalny prześwit pod łatą 4 m nie powinien przekraczać 1,0 cm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3.3.2. Sprawdzenie profilu podłużnego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Sprawdzenie profilu podłużnego przeprowadzać należy za pomocą niwelacji, biorąc pod uwagę punkty charakterystyczne, jednak nie rzadziej niż co 100 m. Odchylenia od projektowanej niwelety chodnika w punktach załamania niwelety nie mogą przekraczać </w:t>
        <w:br/>
        <w:t>± 3 cm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6.3.3.3. Sprawdzenie profilu poprzecznego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Sprawdzenie profilu poprzecznego  dokonywać należy szablonem z poziomicą, co najmniej raz na każde 150 do 300 m2 chodnika i w miejscach wątpliwych, jednak nie rzadziej niż </w:t>
        <w:br/>
        <w:t>co 50 m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puszczalne odchylenia od projektowanego profilu wynoszą ± 0,3%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7. OBMIAR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7.1. Ogólne zasady obmiaru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zasady obmiaru robót podano w ST D-00,00.00. „Wymagania ogólne" pkt 7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7.2. Jednostka obmiarowa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Jednostką obmiarową jest 1 m2 (metr kwadratowy) wykonanego chodnika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8. ODBIÓR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8.1. Ogólne zasady odbioru robót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zasady odbioru robót podano w ST D-00.00.00 „Wymagania ogólne" pkt 8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Roboty uznaje się za wykonane zgodnie z dokumentacją projektową, ST i wymaganiami Inżyniera. Jeżeli wszystkie pomiary i badania z zachowaniem tolerancji wg pkt 6 dały wyniki pozytywne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8.2. Odbiór robót zanikających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dbiorowi robót zanikających i ulegających zakryciu dla chodników z betonowej kostki brukowej podlega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e koryto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a podbudowa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a podsypka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9. PODSTAWA PŁATNOŚCI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8.1. Ogólna ustalenia dotyczące podstawy płatności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ustalenia dotyczące podstawy płatności podano w ST D-00.00.00. „Wymagania ogólne" pkt 9, 9.2. Cena jednostki obmiarowej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ena 1 m2 wykonanego chodnika obejmuje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tyczenie i prace pomiarowe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rzygotowanie robót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dostarczenie potrzebnych materiałów na miejsce wbudowania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ie koryta z wyprofilowaniem i zagęszczeniem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- rozścielenie i zagęszczenie podsypki piaskowej, ułożenie kostki, 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eastAsia="Times New Roman" w:cs="Times New Roman" w:ascii="Times New Roman" w:hAnsi="Times New Roman"/>
          <w:color w:val="1D1915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1D1915"/>
          <w:sz w:val="24"/>
          <w:szCs w:val="24"/>
        </w:rPr>
        <w:t>wypełnienie spoin zaprawą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ielęgnacja przez posypywanie piaskiem i polewanie wodą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rzeprowadzenie wymaganych pomiarów i badań laboratoryjnych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0. PRZEPISY ZWIĄZANE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0.1. Normy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N-B-19701;19'97           Cement. Cement powszechnego użytku. Skład, wymagania i ocena zgodności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N-B-06712:1997            Kruszywa mineralne do betonu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N-EN 206-1:2003/Ap1  Beton. Część 1: Wymagania, właściwości, produkcja i zgodność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N-B-04111                     Materiały kamienne. Oznaczenie ścieralności na tarczy Boehmego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N-B-32250                    Materiały budowlane. Woda do betonów i zapra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  <w:t>10.2. Inne dokumenty</w:t>
      </w:r>
    </w:p>
    <w:p>
      <w:pPr>
        <w:pStyle w:val="Tekstwstpniesformatowany"/>
        <w:rPr>
          <w:rFonts w:ascii="Times New Roman" w:hAnsi="Times New Roman" w:cs="Times New Roman"/>
          <w:b/>
          <w:b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Nie występują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418" w:gutter="0" w:header="1134" w:top="1418" w:footer="113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bCs/>
        <w:caps/>
        <w:kern w:val="2"/>
      </w:rPr>
    </w:pPr>
    <w:r>
      <w:rPr>
        <w:rFonts w:cs="Arial" w:ascii="Arial" w:hAnsi="Arial"/>
        <w:caps/>
        <w:kern w:val="2"/>
      </w:rPr>
      <w:t>„</w:t>
    </w:r>
    <w:r>
      <w:rPr>
        <w:rFonts w:cs="Arial" w:ascii="Arial" w:hAnsi="Arial"/>
        <w:caps/>
        <w:kern w:val="2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rPr>
        <w:rFonts w:ascii="Arial" w:hAnsi="Arial" w:cs="Arial"/>
        <w:bCs/>
        <w:caps/>
        <w:kern w:val="2"/>
        <w:sz w:val="16"/>
        <w:szCs w:val="16"/>
      </w:rPr>
    </w:pPr>
    <w:r>
      <w:rPr>
        <w:rFonts w:cs="Arial" w:ascii="Arial" w:hAnsi="Arial"/>
        <w:bCs/>
        <w:caps/>
        <w:kern w:val="2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0:52:00Z</dcterms:created>
  <dc:creator>---</dc:creator>
  <dc:description/>
  <cp:keywords/>
  <dc:language>en-US</dc:language>
  <cp:lastModifiedBy>PZD</cp:lastModifiedBy>
  <cp:lastPrinted>2008-11-27T21:28:00Z</cp:lastPrinted>
  <dcterms:modified xsi:type="dcterms:W3CDTF">2015-08-25T06:53:00Z</dcterms:modified>
  <cp:revision>11</cp:revision>
  <dc:subject/>
  <dc:title>D</dc:title>
</cp:coreProperties>
</file>